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>UNIT:</w:t>
      </w:r>
      <w:r>
        <w:rPr>
          <w:rFonts w:cs="Arial" w:ascii="Comic Sans MS" w:hAnsi="Comic Sans MS"/>
          <w:b/>
          <w:sz w:val="22"/>
          <w:szCs w:val="22"/>
        </w:rPr>
        <w:t xml:space="preserve"> AMAZING ANIMAL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sz w:val="22"/>
          <w:szCs w:val="22"/>
        </w:rPr>
        <w:t>- Identificar y reconocer el nombre de los animal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xplicar la localización de animal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ribir animales por su color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orales y escritas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una can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representar un pequeño diálog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nfeccionar mini flashcards para usar en actividad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pequeños textos informativo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Hablar sobre lo que hacen los animal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Mostrar conocimiento de las relaciones sonido-grafía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gusto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 xml:space="preserve">- Ser capaz de evaluar el trabajo realizado en la unidad.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mensaj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de una historia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   Audición y reproducción de una canción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Lectura comprensiva de pequeño textos con objetivos diferentes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 del vocabulario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    Escritura de palabras siguiendo un orden y para completar frases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</w:rPr>
        <w:t xml:space="preserve">Preguntas por la localización: Where´s the (monkey)? </w:t>
      </w:r>
      <w:r>
        <w:rPr>
          <w:rFonts w:cs="Arial" w:ascii="Comic Sans MS" w:hAnsi="Comic Sans MS"/>
          <w:sz w:val="22"/>
          <w:szCs w:val="22"/>
          <w:lang w:val="en-GB"/>
        </w:rPr>
        <w:t>Is it on/under/in/ behind (the tree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Respuestas largas: It´s over there, It´s (under) the tre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Respuestas cortas: Yes, it is / No, it isn´t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en-GB"/>
        </w:rPr>
        <w:t>Declaraciones: (Parrots) fly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de modelos orales y escri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cambios comunicativ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Respuestas verbales y no verbales a instrucciones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Animales: elephant, flamingo, giraffe, lizard, monkey, parrot, tiger, zeb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Preposiciones de lugar: in. on. under, behin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Acciones: climb, jump, hunt, fly, run, go to sleep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en-GB"/>
        </w:rPr>
        <w:t>Tree, rock, house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Prrafodelista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 xml:space="preserve">Ritmo y entonación en “Where´s the elephant song “y “Animals action song”.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    Palabras que contienen el sonido /f/: Four elephants and five flamingos in a funny photo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el comportamiento de los anim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eto hacia los animales salvajes que viven en cautiv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der la importancia de respetar las reglas de los carteles del zo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</w:rPr>
        <w:t>Interés por la corrección en las actividades.</w:t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o de flashcards para el reconocimient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canciones y cha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y respuesta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uestra de la comprensión a través de señalar, unir, completar, colorear, ordenar, señalar verdadero o falso, etc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ectura comprensiva para realizar dibuj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r un recortable y usarlo para hab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ritura de palabras del vocabulario siguiendo un orden y para completar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lectura comprensiva de una histori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Lectura de un comic por placer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ctitude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imilación de la responsabilidad que conlleva el cuidado de anim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eto hacia el hábitat de los animale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Participación activa en las actividades de clase.</w:t>
      </w:r>
    </w:p>
    <w:p>
      <w:pPr>
        <w:pStyle w:val="Normal"/>
        <w:ind w:left="28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 xml:space="preserve">Educación moral y cívica: </w:t>
      </w:r>
    </w:p>
    <w:p>
      <w:pPr>
        <w:pStyle w:val="Prrafodelista"/>
        <w:ind w:left="644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Respeto hacia todos los seres vivos y su entorno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ducación para la salud:</w:t>
      </w:r>
      <w:r>
        <w:rPr>
          <w:rFonts w:cs="Arial" w:ascii="Comic Sans MS" w:hAnsi="Comic Sans MS"/>
        </w:rPr>
        <w:t xml:space="preserve"> 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Observar la necesaria precaución cuando visitemos animales salvaje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Let’s find out about camouflage  –  Science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5 Competencia social y ciudadan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. Play a  game…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ís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</w:t>
      </w:r>
      <w:r>
        <w:rPr>
          <w:rFonts w:cs="Arial" w:ascii="Comic Sans MS" w:hAnsi="Comic Sans MS"/>
          <w:sz w:val="22"/>
          <w:szCs w:val="22"/>
          <w:lang w:val="en-GB"/>
        </w:rPr>
        <w:t>.Songs: Where’s the elephant? And  Animal action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</w:t>
      </w:r>
      <w:r>
        <w:rPr>
          <w:rFonts w:cs="Arial" w:ascii="Comic Sans MS" w:hAnsi="Comic Sans MS"/>
          <w:sz w:val="22"/>
          <w:szCs w:val="22"/>
          <w:lang w:val="en-GB"/>
        </w:rPr>
        <w:t>.Around the Worl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GB"/>
        </w:rPr>
        <w:t>- 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GB"/>
        </w:rPr>
        <w:t>- 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Revision lesson (Activity Book)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.Think about your work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8 Autonomía e iniciativa pers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 xml:space="preserve">. Realizar todas las actividades con interés y ser conscientes de la importancia que las acciones   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e identifica el nombre de anim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hacer descripciones de animales por su col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hablar sobre la localización de anim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antiene conversaciones sobre lo que hacen los anim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una can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e la relación sonido-grafía de las palabras estudiada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7:11:00Z</dcterms:created>
  <dc:creator>acer</dc:creator>
  <dc:description/>
  <cp:keywords/>
  <dc:language>en-US</dc:language>
  <cp:lastModifiedBy>Consejeria de Educacion</cp:lastModifiedBy>
  <cp:lastPrinted>2008-09-11T10:04:00Z</cp:lastPrinted>
  <dcterms:modified xsi:type="dcterms:W3CDTF">2008-09-11T08:04:00Z</dcterms:modified>
  <cp:revision>3</cp:revision>
  <dc:subject/>
  <dc:title/>
</cp:coreProperties>
</file>